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58"/>
        <w:jc w:val="center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Гроза двенадцатого года</w:t>
      </w:r>
    </w:p>
    <w:p>
      <w:pPr>
        <w:pStyle w:val="Style14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ть образ Отечественной войны 1812 г. как войны, потребовавшей напряжения народных сил для спасения Родины; 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деятельность по развитию речи, мышления, умению работать с книгой, развитию коммуникативных умений.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воспитанию чувства гордости за свой народ, который едино выступал на защиту Отечества, патриотические качества и чувства у учащихся.</w:t>
      </w:r>
    </w:p>
    <w:p>
      <w:pPr>
        <w:pStyle w:val="Style14"/>
        <w:spacing w:before="0" w:after="0"/>
        <w:ind w:left="480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ик Д. Д. Данилов, С.В. Тырин «Вводный курс истории и обществознания. Моё Отечество» 3-ий класс (часть 2)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тетрадь «Моё Отечество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зентац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Microsof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Powe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Point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УРОКА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>I. Орг. момент</w:t>
      </w:r>
      <w:r>
        <w:rPr>
          <w:sz w:val="28"/>
          <w:szCs w:val="28"/>
        </w:rPr>
        <w:t xml:space="preserve">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т уже несколько уроков мы посвятили разделу “Времена Российской Империи”. Теперь вы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ете кто такой Пётр I и его преобразования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ете императрицу Екатерину II и то, какие порядки существовали её правлении; 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лись с материалом “Как Россия у Европы “училась” и людей, прославивших нашу страну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. Актуализация знаний 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сколько хорошо вы усвоили этот материал, вы можете проверить себя с помощью теста.</w:t>
      </w:r>
    </w:p>
    <w:p>
      <w:pPr>
        <w:pStyle w:val="Normal"/>
        <w:widowControl w:val="false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Екатерина </w:t>
      </w: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читала себя продолжательницей дела:</w:t>
      </w:r>
      <w:r>
        <w:rPr>
          <w:rFonts w:cs="Times New Roman" w:ascii="Times New Roman" w:hAnsi="Times New Roman"/>
          <w:sz w:val="28"/>
          <w:szCs w:val="28"/>
        </w:rPr>
        <w:br/>
        <w:t xml:space="preserve">а) Ивана Грозного      б) Михаила Федоровича        в) Петра </w:t>
      </w:r>
      <w:r>
        <w:rPr>
          <w:rFonts w:cs="Times New Roman" w:ascii="Times New Roman" w:hAnsi="Times New Roman"/>
          <w:sz w:val="28"/>
          <w:szCs w:val="28"/>
          <w:lang w:val="en-GB"/>
        </w:rPr>
        <w:t>I</w:t>
      </w:r>
    </w:p>
    <w:p>
      <w:pPr>
        <w:pStyle w:val="Normal"/>
        <w:widowControl w:val="false"/>
        <w:ind w:left="36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Великий русский полководец, не проигравший ни одного сражения:</w:t>
      </w:r>
      <w:r>
        <w:rPr>
          <w:rFonts w:cs="Times New Roman" w:ascii="Times New Roman" w:hAnsi="Times New Roman"/>
          <w:sz w:val="28"/>
          <w:szCs w:val="28"/>
        </w:rPr>
        <w:br/>
        <w:t>а) Суворов                   б) Кутузов                               в) Румянцев</w:t>
      </w:r>
    </w:p>
    <w:p>
      <w:pPr>
        <w:pStyle w:val="Normal"/>
        <w:widowControl w:val="false"/>
        <w:ind w:left="36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Люди, которые помогали императору:</w:t>
      </w:r>
      <w:r>
        <w:rPr>
          <w:rFonts w:cs="Times New Roman" w:ascii="Times New Roman" w:hAnsi="Times New Roman"/>
          <w:sz w:val="28"/>
          <w:szCs w:val="28"/>
        </w:rPr>
        <w:br/>
        <w:t>а) советники                б) чиновники                           в) управляющие</w:t>
      </w:r>
    </w:p>
    <w:p>
      <w:pPr>
        <w:pStyle w:val="Normal"/>
        <w:widowControl w:val="false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ind w:left="36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Крестьянин, с которым дворянин мог сделать все, что угодн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а) крепостной                б) крёстный                            в) прикрепленный</w:t>
      </w:r>
    </w:p>
    <w:p>
      <w:pPr>
        <w:pStyle w:val="Normal"/>
        <w:widowControl w:val="false"/>
        <w:ind w:left="36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Екатерина </w:t>
      </w: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ервой сделала прививку от:</w:t>
      </w:r>
    </w:p>
    <w:p>
      <w:pPr>
        <w:pStyle w:val="Normal"/>
        <w:widowControl w:val="false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ри                            б) оспы                                    в) холеры</w:t>
      </w:r>
    </w:p>
    <w:p>
      <w:pPr>
        <w:pStyle w:val="Normal"/>
        <w:widowControl w:val="false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проверка тестов.</w:t>
      </w:r>
    </w:p>
    <w:p>
      <w:pPr>
        <w:pStyle w:val="Normal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lang w:val="en-US"/>
        </w:rPr>
        <w:t> </w:t>
      </w:r>
      <w:r>
        <w:rPr>
          <w:rStyle w:val="StrongEmphasis"/>
          <w:rFonts w:cs="Times New Roman" w:ascii="Times New Roman" w:hAnsi="Times New Roman"/>
          <w:sz w:val="28"/>
          <w:szCs w:val="28"/>
          <w:lang w:val="en-GB"/>
        </w:rPr>
        <w:t>III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. Проблемная ситуация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ть события, смысл которых так велик, что рассказ о них длится века. Слыша о них, люди становятся сильнее духом, потому что узнают, от какого крепкого корня ведут свой род!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Давайте узнаем, где оказались герои нашего учебника?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ние текста учебника с.41. 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-Какой вопрос у вас возник? </w:t>
      </w:r>
      <w:r>
        <w:rPr>
          <w:i/>
          <w:sz w:val="28"/>
          <w:szCs w:val="28"/>
        </w:rPr>
        <w:t>(Какая великая битва произошла на Бородинском поле?)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амятный 1812 год. Он связан с нашествием Наполеона. Несколько блестящих побед сделали его одним из самых известных людей Франции. Наполеон стремился к всемирному господству.</w:t>
      </w:r>
      <w:r>
        <w:rPr>
          <w:b/>
          <w:sz w:val="28"/>
          <w:szCs w:val="28"/>
        </w:rPr>
        <w:t xml:space="preserve"> Слайд 1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осмотрите на карту. Перечислите страны, подвластные Наполеону.</w:t>
      </w:r>
      <w:r>
        <w:rPr>
          <w:b/>
          <w:sz w:val="28"/>
          <w:szCs w:val="28"/>
        </w:rPr>
        <w:t xml:space="preserve"> 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2</w:t>
      </w:r>
    </w:p>
    <w:p>
      <w:pPr>
        <w:pStyle w:val="Style14"/>
        <w:jc w:val="both"/>
        <w:rPr/>
      </w:pPr>
      <w:r>
        <w:rPr>
          <w:i/>
          <w:sz w:val="28"/>
          <w:szCs w:val="28"/>
        </w:rPr>
        <w:t>(К этому времени под властью Наполеона уже была практически вся              Европа: Италия, Германия и Пруссия, Польша, Испания. Австрия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олниеносные броски наполеоновской армии приносили одну победу за другой.) 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Какие страны не покорились Наполеону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Что оберегало Англию от сильной французской армии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Что означает название темы урока? “Гроза двенадцатого года”.</w:t>
      </w:r>
      <w:r>
        <w:rPr>
          <w:rFonts w:cs="Times New Roman" w:ascii="Times New Roman" w:hAnsi="Times New Roman"/>
          <w:b/>
          <w:sz w:val="28"/>
          <w:szCs w:val="28"/>
        </w:rPr>
        <w:t xml:space="preserve"> Слайд 3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lang w:val="en-GB"/>
        </w:rPr>
        <w:t>I</w:t>
      </w:r>
      <w:r>
        <w:rPr>
          <w:rStyle w:val="StrongEmphasis"/>
          <w:sz w:val="28"/>
          <w:szCs w:val="28"/>
        </w:rPr>
        <w:t>V. “Открытие” нового знания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ути Наполеона оказалась наша страна. Летом 1812 г. огромная армия из 600 тысяч человек вторглось в пределы нашего Отечества. Началась война! 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 чём думал Наполеон в начале войны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ойте учебник на стр.42. 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Ещё три года — и я господин мира” - Говорил Наполеон. Он рассчитывал на быструю и лёгкую победу. По планам Наполеона, после нескольких сражений, Россия будет просить мира.</w:t>
      </w:r>
    </w:p>
    <w:p>
      <w:pPr>
        <w:pStyle w:val="Style14"/>
        <w:jc w:val="both"/>
        <w:rPr/>
      </w:pPr>
      <w:r>
        <w:rPr>
          <w:b/>
          <w:sz w:val="28"/>
          <w:szCs w:val="28"/>
        </w:rPr>
        <w:t xml:space="preserve">Вывод в учебнике: </w:t>
      </w:r>
      <w:r>
        <w:rPr>
          <w:sz w:val="28"/>
          <w:szCs w:val="28"/>
        </w:rPr>
        <w:t>«В Отечественной войне 1812 года решалась судьба всей России — будет ли она существовать или её поработят армии захватчиков</w:t>
      </w:r>
      <w:r>
        <w:rPr>
          <w:b/>
          <w:sz w:val="28"/>
          <w:szCs w:val="28"/>
        </w:rPr>
        <w:t>»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И в армии, и в народе всё чаще, всё громче говорили о полководце, который поведёт русские войска к победе, к спасению России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ую армию возглавил старый опытный полководец </w:t>
      </w:r>
      <w:r>
        <w:rPr>
          <w:rStyle w:val="StrongEmphasis"/>
          <w:b w:val="false"/>
          <w:sz w:val="28"/>
          <w:szCs w:val="28"/>
        </w:rPr>
        <w:t>Михаил Илларионович Кутузов.</w:t>
      </w:r>
      <w:r>
        <w:rPr>
          <w:b/>
          <w:sz w:val="28"/>
          <w:szCs w:val="28"/>
        </w:rPr>
        <w:t xml:space="preserve"> Слайд 4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Что это за человек?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Давайте послушаем сообщения ребят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менно М.И. Кутузов выбрал для решающего сражения с армией Наполеона Бородинское поле. Оно расположено у деревни Бородино, что находилось в 125 км от Москвы. </w:t>
      </w:r>
      <w:r>
        <w:rPr>
          <w:b/>
          <w:sz w:val="28"/>
          <w:szCs w:val="28"/>
        </w:rPr>
        <w:t>Слайд 5</w:t>
      </w:r>
    </w:p>
    <w:p>
      <w:pPr>
        <w:pStyle w:val="Style14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- Весь день гремела пушечная канонада над полем, все новые и новые пехотные полки шли в атаку. Обе армии несли огромные потери, но победить не удавалось ни одной, ни другой стороне. </w:t>
      </w:r>
      <w:r>
        <w:rPr>
          <w:b/>
          <w:sz w:val="28"/>
          <w:szCs w:val="28"/>
        </w:rPr>
        <w:t>Слайд 6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Что происходило над полем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ак выглядел бой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Прочитаем на странице 43 учебника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ам не видать таких сражений!.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Носились знамена, как тени,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В дыму огонь блестел,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Звучал булат, картечь визжала,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Рука бойцов колоть устала,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И ядрам пролетать мешала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Гора кровавых тел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На следующий день после Бородинского сражения, Кутузов приказал своим войскам отступать к Москве. В подмосковной деревне Фили состоялся военный совет генералов. Вопрос был один: Возможно ли после перенесенных потерь новое сражение за Москву? Многие горячо спорили и предлагали дать еще одну битву за Москву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Кутузов терпеливо слушал долгие споры и сказал: “С потерею Москвы еще не потеряна Россия. А сохранив армию, сохраним Россию. Приказываю отступать”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ихотворение  М.Ю. Лермонтова “Бородино”. </w:t>
      </w:r>
      <w:r>
        <w:rPr>
          <w:i/>
          <w:sz w:val="28"/>
          <w:szCs w:val="28"/>
        </w:rPr>
        <w:t>(Ученик читает отрывок)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лайд 7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- Увидев, что русские войска отошли от Москвы, Наполеон решил, что война окончена и чувствовал себя победителем. Он ждал делегацию москвичей с ключами от города.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  <w:lang w:val="en-GB"/>
        </w:rPr>
        <w:t>V</w:t>
      </w:r>
      <w:r>
        <w:rPr>
          <w:b/>
          <w:sz w:val="28"/>
          <w:szCs w:val="28"/>
        </w:rPr>
        <w:t>. Физминутка.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V</w:t>
      </w:r>
      <w:r>
        <w:rPr>
          <w:rStyle w:val="StrongEmphasis"/>
          <w:sz w:val="28"/>
          <w:szCs w:val="28"/>
          <w:lang w:val="en-GB"/>
        </w:rPr>
        <w:t>I</w:t>
      </w:r>
      <w:r>
        <w:rPr>
          <w:rStyle w:val="StrongEmphasis"/>
          <w:sz w:val="28"/>
          <w:szCs w:val="28"/>
        </w:rPr>
        <w:t>. Расширение нового знания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Методические материалы стр. 67. Зачитать, ответить на  вопросы.) 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Как разворачивались события дальше? </w:t>
      </w:r>
      <w:r>
        <w:rPr>
          <w:rFonts w:cs="Times New Roman" w:ascii="Times New Roman" w:hAnsi="Times New Roman"/>
          <w:sz w:val="28"/>
          <w:szCs w:val="28"/>
        </w:rPr>
        <w:t>Прочитаем в учебнике на странице 44.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На борьбу с неприятелем поднялся весь русский народ. Простые крестьяне, вооруженные вилами, топорами, дубинами гнали французов из своих селений. Отряды крестьян называли </w:t>
      </w:r>
      <w:r>
        <w:rPr>
          <w:rStyle w:val="Emphasis"/>
          <w:sz w:val="28"/>
          <w:szCs w:val="28"/>
        </w:rPr>
        <w:t>партизанами.</w:t>
      </w:r>
      <w:r>
        <w:rPr>
          <w:b/>
          <w:sz w:val="28"/>
          <w:szCs w:val="28"/>
        </w:rPr>
        <w:t xml:space="preserve"> Слайд 8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Горожане записывались в ополчения, покупая на собственные деньги оружие. Никто не желал мириться с захватчиками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ему весь народ поднялся на борьбу с захватчиками?  </w:t>
      </w:r>
    </w:p>
    <w:p>
      <w:pPr>
        <w:pStyle w:val="Style14"/>
        <w:rPr/>
      </w:pPr>
      <w:r>
        <w:rPr>
          <w:sz w:val="28"/>
          <w:szCs w:val="28"/>
        </w:rPr>
        <w:t>-Как можно назвать войну, в которой люди защищают свою Родину, свое Отечество?</w:t>
      </w:r>
      <w:r>
        <w:rPr>
          <w:b/>
          <w:sz w:val="28"/>
          <w:szCs w:val="28"/>
        </w:rPr>
        <w:t xml:space="preserve"> Слайд 9</w:t>
      </w:r>
      <w:r>
        <w:rPr>
          <w:sz w:val="28"/>
          <w:szCs w:val="28"/>
        </w:rPr>
        <w:t xml:space="preserve">                                                                                                                   Это была ОТЕЧЕСТВЕННАЯ ВОИНА - так называли войны, в которых решалась судьба Родины, Отечества 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VI</w:t>
      </w:r>
      <w:r>
        <w:rPr>
          <w:rStyle w:val="StrongEmphasis"/>
          <w:sz w:val="28"/>
          <w:szCs w:val="28"/>
          <w:lang w:val="en-GB"/>
        </w:rPr>
        <w:t>I</w:t>
      </w:r>
      <w:r>
        <w:rPr>
          <w:rStyle w:val="StrongEmphasis"/>
          <w:sz w:val="28"/>
          <w:szCs w:val="28"/>
        </w:rPr>
        <w:t>. Итог урока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тетрадь на печатной основе. Стр. 29. Кроссворд.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Почему в наши дни люди не забывают о “грозе двенадцатого года”?                                     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en-GB"/>
        </w:rPr>
        <w:t>VIII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. Домашнее задание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 44, ответить на вопросы, уметь объяснить понятия, задание 53, с. 2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58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3:17:00Z</dcterms:created>
  <dc:creator>SamLab.ws</dc:creator>
  <dc:description/>
  <cp:keywords/>
  <dc:language>en-US</dc:language>
  <cp:lastModifiedBy>Admin</cp:lastModifiedBy>
  <dcterms:modified xsi:type="dcterms:W3CDTF">2009-08-18T04:05:00Z</dcterms:modified>
  <cp:revision>7</cp:revision>
  <dc:subject/>
  <dc:title/>
</cp:coreProperties>
</file>